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60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,629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,860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973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,629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,597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73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4778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7447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1,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,30294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7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прочих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8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2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7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89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2,8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123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ылесос тонерный (для оргтех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2,6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6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63994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,15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0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76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 4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8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15*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48*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04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215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1" w:name="_Hlk50706001"/>
            <w:bookmarkEnd w:id="1"/>
            <w:r>
              <w:rPr>
                <w:rFonts w:eastAsia="Times New Roman" w:cs="Times New Roman" w:ascii="Times New Roman" w:hAnsi="Times New Roman"/>
                <w:bCs/>
              </w:rPr>
              <w:t>Нить лавс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1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2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обложка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6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ружинн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2" w:name="_Hlk174004072"/>
            <w:bookmarkEnd w:id="2"/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 с перфор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5,480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242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140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9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9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9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9584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595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9-25T04:56:00Z</dcterms:modified>
  <cp:revision>90</cp:revision>
  <dc:subject/>
  <dc:title/>
</cp:coreProperties>
</file>